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115300</wp:posOffset>
            </wp:positionH>
            <wp:positionV relativeFrom="paragraph">
              <wp:posOffset>99060</wp:posOffset>
            </wp:positionV>
            <wp:extent cx="685800" cy="594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981200</wp:posOffset>
                </wp:positionV>
                <wp:extent cx="1028700" cy="99060"/>
                <wp:effectExtent l="1270" t="12700" r="127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56pt" to="458.95pt,163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2377440</wp:posOffset>
                </wp:positionV>
                <wp:extent cx="1371600" cy="297180"/>
                <wp:effectExtent l="8255" t="386080" r="35496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wedgeRectCallout">
                          <a:avLst>
                            <a:gd name="adj1" fmla="val 75509"/>
                            <a:gd name="adj2" fmla="val -177138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zh-CN" w:eastAsia="zh-CN"/>
                              </w:rPr>
                              <w:t>瓦子坡路西段起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243pt;margin-top:187.2pt;width:107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zh-CN" w:eastAsia="zh-CN"/>
                        </w:rPr>
                        <w:t>瓦子坡路西段起点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900</wp:posOffset>
                </wp:positionH>
                <wp:positionV relativeFrom="paragraph">
                  <wp:posOffset>2674620</wp:posOffset>
                </wp:positionV>
                <wp:extent cx="1371600" cy="297180"/>
                <wp:effectExtent l="283210" t="63563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wedgeRectCallout">
                          <a:avLst>
                            <a:gd name="adj1" fmla="val -67546"/>
                            <a:gd name="adj2" fmla="val -249574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zh-CN" w:eastAsia="zh-CN"/>
                              </w:rPr>
                              <w:t>瓦子坡路西段终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pt;margin-top:210.6pt;width:107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zh-CN" w:eastAsia="zh-CN"/>
                        </w:rPr>
                        <w:t>瓦子坡路西段终点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1089660</wp:posOffset>
                </wp:positionV>
                <wp:extent cx="228600" cy="2080260"/>
                <wp:effectExtent l="15875" t="1905" r="1587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080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5.8pt" to="467.95pt,249.55pt" stroked="t" o:allowincell="f" style="position:absolute;flip:y">
                <v:stroke color="red" weight="316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396240</wp:posOffset>
                </wp:positionV>
                <wp:extent cx="1485900" cy="297180"/>
                <wp:effectExtent l="28575" t="8255" r="8890" b="4248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wedgeRectCallout">
                          <a:avLst>
                            <a:gd name="adj1" fmla="val -50171"/>
                            <a:gd name="adj2" fmla="val 183759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zh-CN" w:eastAsia="zh-CN"/>
                              </w:rPr>
                              <w:t>规划建设的分水垅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pt;margin-top:31.2pt;width:116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zh-CN" w:eastAsia="zh-CN"/>
                        </w:rPr>
                        <w:t>规划建设的分水垅路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3566160</wp:posOffset>
                </wp:positionV>
                <wp:extent cx="685800" cy="297180"/>
                <wp:effectExtent l="8255" t="893445" r="889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360"/>
                        </a:xfrm>
                        <a:prstGeom prst="wedgeRectCallout">
                          <a:avLst>
                            <a:gd name="adj1" fmla="val -17037"/>
                            <a:gd name="adj2" fmla="val 349569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zh-CN" w:eastAsia="zh-CN"/>
                              </w:rPr>
                              <w:t>大塘路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280.8pt;width:53.95pt;height:23.3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zh-CN" w:eastAsia="zh-CN"/>
                        </w:rPr>
                        <w:t>大塘路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859520" cy="46983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9520" cy="46983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</w:rPr>
        <w:t>项目地理位置图</w:t>
      </w:r>
      <w:r>
        <w:rPr/>
        <w:tab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utch801 Rm B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utch801 Rm BT" w:hAnsi="Times New Roman;Dutch801 Rm BT" w:eastAsia="宋体;SimSun" w:cs="Times New Roman;Dutch801 Rm BT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utch801 Rm BT" w:hAnsi="Times New Roman;Dutch801 Rm BT" w:cs="Times New Roman;Dutch801 Rm BT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57:00Z</dcterms:created>
  <dc:creator/>
  <dc:description/>
  <cp:keywords/>
  <dc:language>en-US</dc:language>
  <cp:lastModifiedBy>User</cp:lastModifiedBy>
  <dcterms:modified xsi:type="dcterms:W3CDTF">2016-04-25T01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